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екта предполагает использование педагогами всех уровней образования платформенного решения, направленного на формирование цифровых компетенций, в приобретении педагогического опыта использования цифровых образовательных ресурсов, нового цифрового образовательного оборудования в дистанционном формате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ключительностью проекта является возможность в условиях имеющихся разрывов уровня материально-технического обеспечения, в условиях кадровых затруднений в образовательных учреждениях освоить и перенять инновационный опыт коллег, что, в том числе, позволяет оптимизировать издержки, связанные с организацией подобных встреч в очном формате, особенно для педагогов сельской местно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латформа и онлайн формат реализации проекта – комфортное, простое и понятное решение затруднений педагогов. В интерфейсе диалоговой площадки в режиме «</w:t>
      </w:r>
      <w:r>
        <w:rPr>
          <w:rFonts w:cs="Times New Roman" w:ascii="Times New Roman" w:hAnsi="Times New Roman"/>
          <w:sz w:val="28"/>
          <w:szCs w:val="28"/>
          <w:lang w:val="en-US"/>
        </w:rPr>
        <w:t>Live</w:t>
      </w:r>
      <w:r>
        <w:rPr>
          <w:rFonts w:cs="Times New Roman" w:ascii="Times New Roman" w:hAnsi="Times New Roman"/>
          <w:sz w:val="28"/>
          <w:szCs w:val="28"/>
        </w:rPr>
        <w:t>» наглядно транслируются приложения, конструкторы, тесты, викторины, лаборатории, выставки, обучающие платформы и многое др., что является отдельным преимуществом проект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добства подключения и участия в диалоговой площадке  предусмотрено  мобильное приложение, которое бесплатно для скачивания, адаптировано под операционные системы всех смартфонов и русифицировано. Обеспечена  возможность использования интерактива в среде платформы и чата, которые способствуют снятию определённого напряжения, формированию чувства безопасности, уверенности в процессе работы площадки. Также мобильное приложение дает возможность использования чек-листов в онлайн-режиме, которые позволяют контролировать успешное освоение педагогами навыков  работы с ресурсами, транслируемыми в ходе деятельности  площад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едагогический онлайн-диалог» – понятный и комфортный инструмент дистанционного характера по формированию и повышению уровня цифровых компетенций педагогических работников Соликамского городского округа, который уже сегодня  позволяет минимизировать разрывы, обеспечивая  равные возможности для каждого педагога и образовательного учреждения в целом по достижению высокого качества о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бразования. </w:t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4:50:00Z</dcterms:created>
  <dc:creator>Корзникова Кристина Ивановна</dc:creator>
  <dc:description/>
  <cp:keywords/>
  <dc:language>en-US</dc:language>
  <cp:lastModifiedBy>lazdovskaja_ta</cp:lastModifiedBy>
  <cp:lastPrinted>2021-10-15T10:04:00Z</cp:lastPrinted>
  <dcterms:modified xsi:type="dcterms:W3CDTF">2021-10-15T05:06:00Z</dcterms:modified>
  <cp:revision>4</cp:revision>
  <dc:subject/>
  <dc:title/>
</cp:coreProperties>
</file>